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د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خ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ؤاب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ه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ع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و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غ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داغ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نا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غ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ص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ع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غ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عق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ي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ق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سك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ق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د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ت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ت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ا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ق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با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م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هف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رخ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ض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اب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رض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ئ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س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مي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س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ص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ح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حم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مه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غ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س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ا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ظ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ين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أ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لح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از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ر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ذ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ار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ح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ذ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ي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اج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و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و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ز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آ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س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ع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ئ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ز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ج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ش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ط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ط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ه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ح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ل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اج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ص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د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د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ف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آذ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ت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ا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ت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ص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و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ئ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عاو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ك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ا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ئ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ك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راط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و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ا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ا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ي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ي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ا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ئغ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ل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ئغ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ر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س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ئ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ب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خ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خ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ظ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ا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غ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ه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ت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غ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ب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ث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ن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ح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كه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يم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سام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ظ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ث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ح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ئح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و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ش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طو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لص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تر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قط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س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قط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س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ظل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لب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م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ا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ق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ائ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ر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آ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د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ج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د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ا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ح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و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ض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ج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ب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م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ب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ظ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ل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لز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ظ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ا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ص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ا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م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ص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ل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ل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غ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ض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ما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م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ط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زوم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د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ف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ن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ط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ر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ائ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ض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ع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ض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ب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نح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ش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حب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س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ح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ع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ثو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شح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ن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مس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ص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ن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ان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ئ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ك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س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و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ه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طع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د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ص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ر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ماي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ص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طنب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ر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د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عي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قيراط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ائ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ش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ط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ش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خي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ل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د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ص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ا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هف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شاق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ذ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ط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هز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ض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تز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م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ف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أ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ن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و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ي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أل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ز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ف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ق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ع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با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ضح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ضح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ث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ان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رح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س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ق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ف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ز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ي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قط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ائ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ث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ب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دنا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س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ال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ستحس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فا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ب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غي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دب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ن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ل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فع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أ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كاك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ل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ا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ه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غ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و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ف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ز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وب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م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خ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م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خ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ي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ن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غ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س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ي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ي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ا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ؤ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اق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ج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ه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ئ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ظ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ث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ظ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ن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ج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و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و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تعم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عم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خو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د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ب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ز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نا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و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عا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نا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ر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ق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ر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ا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ص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رو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س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ا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ائ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عفر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د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نش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ث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ك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ك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و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ث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ب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د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د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ص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ع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ت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ص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ر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ر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ر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أ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تخت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وا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اظ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يرو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ائ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ز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ز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س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ز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ط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ر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ا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حو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غ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ا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م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رج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ص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ف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ز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ف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ط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ف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خ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ند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د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ئ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ز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صم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ص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ب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نف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ي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أو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ت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!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ع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آت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ج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ك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و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ق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ج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ئ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د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ج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ظ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ر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كو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ظ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ذ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م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م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ل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ف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ر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ض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ته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ف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هق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ر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فا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ع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و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ي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م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شي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يئ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ه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ا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د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سائك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ت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مت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ح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س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م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ؤ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ق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فق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طم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طو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ل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ا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د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ز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فق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اي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ش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ف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ط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ئ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د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او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است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رو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ي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ا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خ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أش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خ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ز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م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خ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ك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ط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ب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ل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فط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اط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ات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س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ل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ز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ل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ؤ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خ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ر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س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خ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ه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ج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ظ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د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د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ا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ث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ض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قير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ؤ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لي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ف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ش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وع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ن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ص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ت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ش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ج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رد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غ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غ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شف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هي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ل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ك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ؤ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ي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م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ط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و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ضل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ه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ك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ن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م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اف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ف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ع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ه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ق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ج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ج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ت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ين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فا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ظ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ر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را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س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ب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رج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خ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!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غ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و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ح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قي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ري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ق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ط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و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و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م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اق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مي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ي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د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دي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و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ع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ظ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و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ش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ائ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د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ل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ي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ز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ز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ظع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ي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ر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ئ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ق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ا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ط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و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ؤ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(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نق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حشتم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رق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ا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ه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ن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ن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م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مع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ق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ز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ا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ج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ذار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س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ب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و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د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ب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ج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مع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تو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د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رو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ف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ا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ت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د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ست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و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ط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ي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ت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خ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مركز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آ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د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ب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ط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ض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أ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جا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و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ا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ه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فت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ف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ا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و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قص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ئ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ف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ف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ح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ح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ق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ت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ادث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ق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ا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غو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ا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ا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ف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ب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عظ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.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خش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ج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س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ظ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تر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ت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ط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ت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نس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ن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رف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ا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لف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ش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ف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ك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ت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ع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ز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ئ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ت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ت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ع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م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ا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س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ه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يل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لع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ت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ج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س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ف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اف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ا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ت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ج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م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و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غ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م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ط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ت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أ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ع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ت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ه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ظ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اسط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س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د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ت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اج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ه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ط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سل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س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ن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ن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اظ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ع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ز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را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د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تر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غت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ف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ث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ذ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ل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ص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تش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عرا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ح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ا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ن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ا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نس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بال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و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ره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ش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خ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ت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خ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ص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خ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ا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و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ف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س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د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ا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و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دل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غ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خ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ف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ه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ول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خ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خائ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اؤ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و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ض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و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ط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غي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ق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ت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ش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ج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و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ائ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ن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ا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رام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ت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ر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ص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قرا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فا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دخ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ي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س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ذ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لج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سع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ش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رح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ون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ن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ه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و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ب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ع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أل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د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تص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تم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طأ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حن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تينا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لت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ع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ط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ث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ئ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ا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ان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س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حس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ك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ج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ل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ا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ي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ح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ق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ع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د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ط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ش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از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طيت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ع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و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جاو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ل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ل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غ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غ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ا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نص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ع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ي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حسا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ش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زز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اض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ض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ض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أ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نع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ي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س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با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يع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ي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ي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ي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س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د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ت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ؤ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ؤ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ا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س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ض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ص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قصو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ن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ز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ه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ج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ب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ث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ست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خ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د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س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ته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ح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اذ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يذ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ث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ذ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ته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ا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با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و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ض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ز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ائ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ب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ب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رن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و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قل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قل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ز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ق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فرن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ن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ذ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ط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ي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طن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ز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ف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ف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ز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طرل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ف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ن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ئ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لي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طرف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وي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ي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ج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ن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ز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ك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ص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ل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وع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ت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غ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ف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ز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م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ه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ر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ذ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با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ج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ر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غ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ذ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ت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ا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ر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ك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اذ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و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ائ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ف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اه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ت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ض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د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ي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حت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ع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ل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ض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ك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ي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اط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ف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غ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غ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ذ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ل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ن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ط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ودونق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ز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تب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ذ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اك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ط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ف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ا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ئ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ش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ق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ي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ل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ل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ض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س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ت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ض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ب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ب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ق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ف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ا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ؤ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ح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ل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ائ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ذر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و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ش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ي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س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ال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ت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ص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ر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ت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تر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ط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قب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ق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ر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ر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اي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ع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ب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و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تج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و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ئ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و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ذ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عل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س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رف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ن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ع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ي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جعل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بال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أ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دل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حفظ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فظ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ز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ر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ي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ئ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ز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و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ز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ق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ظو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صط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ز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ه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رج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ج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أ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ط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ظ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ه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ق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ض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ي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س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ج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ش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ط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ذ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ز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نك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و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رو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آ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ط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ل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ل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ت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ب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ج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و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ب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ص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ع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ك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ف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ت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ج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ذ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ذ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ف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ص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ر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س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ط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ح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ت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ذ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ن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ذ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خ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مت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ه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ا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ط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ا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تلخي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ج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ث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دخ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ث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س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طي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م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ذف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رق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لز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ذ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ع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ذ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فق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د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ط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ش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ت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ف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غ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ن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ؤ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م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د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ع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ز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و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ظ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غ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ف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ض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ر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ق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از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ع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ظ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ن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ح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أ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ن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صغ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ي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قا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ل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س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س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و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ن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ث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ب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ف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ائ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ج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ط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ن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ن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د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ب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يس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ك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ا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د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ت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ز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رج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ا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ا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ظ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بش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ق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وط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م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كش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ج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ث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ك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ط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ا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ه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ك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كش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ض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ج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ت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ا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غا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س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ي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ي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ض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ك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فظ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س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ع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ل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ش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ا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ز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ت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اط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ئ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ت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ق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ي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ب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ث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حد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ض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غي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غي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د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ي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ط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ي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ص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ل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ن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ط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طو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ك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ق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ش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ز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ز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ي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ؤ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ف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ه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ظه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ف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ز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ف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د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ك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ن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ن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شائ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ائ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زي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ع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ن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اف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ن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ع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ط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ستيص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دي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ه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ت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وص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ما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ت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ظ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يار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ط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م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كر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م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ما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سم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هيت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ع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ش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ح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ما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ز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ع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ض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ج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ش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ل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أ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ص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ط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أ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ج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ل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ب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ئ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ذيب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ل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و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ر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له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له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له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ز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ن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ز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ب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ز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و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د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ق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و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فع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م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م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بش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شن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ذ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ف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ا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ت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ئ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و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س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حني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ط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ط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تنص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ب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ظ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طو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ح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سخ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هم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ق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ز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ز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ذك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صل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ه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ش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ق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ب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ق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أ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ف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أ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ا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ي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ط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ط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و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و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ط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ا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س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غ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اطب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اط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ؤ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ه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راء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خ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شي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ك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ك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ه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ئ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خ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خ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أ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أ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ه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ل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ل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ت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ق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تض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ا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آ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ه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ؤ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ه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ز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ي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كه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ب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ج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د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ب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رتج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ب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ط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خ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ط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ه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س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ئ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أ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خ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ب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ك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ك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آ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ط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ه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د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ك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ز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ك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ر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و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ت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است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ت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د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است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د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حج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ك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ز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و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دت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م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اء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ش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ط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اخ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ض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ط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ث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ص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ه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ط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صغ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تحق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ت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ق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ح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ن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ف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ب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ي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ط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ط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ك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ير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ك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جل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ط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ؤذ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و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ز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جائ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ب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ش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ق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ق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ذ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ق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ء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ط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س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ق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ط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عش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ق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نص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ا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و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ذ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ن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طنط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كي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ز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ر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س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ي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س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دو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تواث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ع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ة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ك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ط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ار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ل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د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ني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ب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دب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دب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ح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ي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غذ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ب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و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ف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ز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ب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ج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ح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ط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ل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غا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و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آ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ح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قت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د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ظ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غ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فا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ن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م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اك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ب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ت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ك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ت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ق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ا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ص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ص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ب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ص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ب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س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و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ت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ع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ذ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ج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يت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د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ر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و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و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د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د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ر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د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ر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و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أ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ط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ط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ر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ط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ر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ف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د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ع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ب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ت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س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د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ت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ه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ه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م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ط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ي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ص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ز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ظاه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ط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ظ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ل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ط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س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ط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ناؤ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اؤ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ح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ط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تم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اؤ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غتن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بل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ك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ي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ط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س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ستأص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ذ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ا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ا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م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رك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ط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ز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ط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ك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ت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ح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اس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أد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از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خ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خ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ض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جل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ه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ط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ز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س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هز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س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س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أن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تت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ت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ضط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ط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ع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ر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ا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يق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ص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ل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ل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ظ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ذ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ا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ف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ل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ظ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ط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ت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ب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ت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تب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س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ط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خش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ل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ط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و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ط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ر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ق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ث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ح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م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ب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صد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تب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عذ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صر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ح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ت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ج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ت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اج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آ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ز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ض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رغ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ض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و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جت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تر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تح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و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ع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ت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ه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غ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غ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اث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ث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ج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ا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ن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ا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صب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ف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و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م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ز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ر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فظ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ح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م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ط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ط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ا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اص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ط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آ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ذ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س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م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ج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ر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شاو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ط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ج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جت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ث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ه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ع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أرض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زو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ة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ك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ر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ت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ت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أر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6:02:00Z</dcterms:created>
  <dc:creator>shaaban kazamel</dc:creator>
  <dc:description/>
  <dc:language>en-US</dc:language>
  <cp:lastModifiedBy>shaaban kazamel</cp:lastModifiedBy>
  <dcterms:modified xsi:type="dcterms:W3CDTF">2005-06-11T16:02:00Z</dcterms:modified>
  <cp:revision>2</cp:revision>
  <dc:subject/>
  <dc:title> المستطرف    [ جزء 2 - صفحة 31 ]  </dc:title>
</cp:coreProperties>
</file>